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海岸林再生プロジェクト１０ヵ年計画」は東日本大震災の津波で失われた海岸林を、地域の人たちの手で再生させるプロジェクトです。私たちが活動しているのは宮城県名取市。１００ｈａに植える５０万本のクロマツは、被災した農家の皆さんを中心に立ち上げた「名取市海岸林再生の会」が種子から大事に育てたもの。被災者の生計支援を兼ねた活動です。</w:t>
      </w:r>
    </w:p>
    <w:p>
      <w:pPr>
        <w:pStyle w:val="Normal"/>
        <w:rPr/>
      </w:pPr>
      <w:r>
        <w:rPr/>
        <w:t>この地域の海岸林は４００年前に伊達政宗の命により造成されたといわれています。海岸林には、海からの強風、潮風、飛砂等を食い止める機能があり、この地に住む人々にとって、なくてはならないもの。津波で一瞬にして失われた生活インフラともいえる海岸林を、この先時間をかけて地域の皆さんと一緒に取り戻していく活動です。</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0:54:00Z</dcterms:created>
  <dc:creator>test2</dc:creator>
  <dc:description/>
  <cp:keywords/>
  <dc:language>en-US</dc:language>
  <cp:lastModifiedBy>OSK52</cp:lastModifiedBy>
  <dcterms:modified xsi:type="dcterms:W3CDTF">2015-08-17T07:10:00Z</dcterms:modified>
  <cp:revision>4</cp:revision>
  <dc:subject/>
  <dc:title/>
</cp:coreProperties>
</file>